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43529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  №5019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соціальних послуг та психологічної допомоги»  Бучанської міської ради на укладення договору оренди нерухомого майна, що знаходиться за адресою: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6 (вх.№12.1-08/2/8192 від 29.10.2024) щодо надання в оренду нежитлового приміщення, загальною площею 286,02 кв.м, що знаходиться за адресою: бульв. Леоніда Бірюкова, 9, м. Буча, Київська область, для впровадження надання послуги денного догляду для дітей з інвалідністю, для населення Бучанської міської територіальної громади в рамках Меморандуму про взаєморозуміння та взаємодію між Представництвом Дитячого фонду ООН (ЮНІСЕФ) від 05.03.2024 року в Україні та Бучанською міської територіальною громадою)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соціальних послуг та психологічної допомоги»</w:t>
      </w:r>
      <w:r>
        <w:rPr>
          <w:sz w:val="25"/>
          <w:szCs w:val="25"/>
        </w:rPr>
        <w:t xml:space="preserve"> Бучанської міської ради на укладання договору оренди нежитлового приміщення, загальною площею 307,1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бульв. Леоніда Бірюкова, 9, приміщення 18, м. Буча, Київська область, для надання послуги денного догляду для дітей з інвалідністю, для населення Бучанської міської територіальної громади, терміном на 3 (три) роки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3 (три) роки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изнати такими, що втратило чинність рішення Бучанської міської ради від 13.09.2024 № 4806-63-VII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4-11-28T11:18:00Z</dcterms:modified>
  <cp:revision>57</cp:revision>
  <dc:subject/>
  <dc:title>ПРОЕКТ</dc:title>
</cp:coreProperties>
</file>